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>Brave New World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Hypnopaedia</w:t>
      </w:r>
    </w:p>
    <w:p>
      <w:pPr>
        <w:pStyle w:val="Normal"/>
        <w:jc w:val="center"/>
        <w:rPr/>
      </w:pPr>
      <w:r>
        <w:rPr/>
        <w:t>AP English Lit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belongs to everyon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ing is better than m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stitches, the less ri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ove f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new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ubic centimeter cures ten gloomy sent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amme is better than a da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works for everyone else.  We can’t do without an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’s happy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amme in time saves n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put off ‘til tomorrow the fun you can have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individual feels, the community r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ess is lovely, isn’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and will make me ill; I take a gramme and only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liness is next to Fordl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ization is Steri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ctor a day keeps the jim-jam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 of Reason Anti-Riot Speech:</w:t>
      </w:r>
    </w:p>
    <w:p>
      <w:pPr>
        <w:pStyle w:val="Normal"/>
        <w:rPr/>
      </w:pPr>
      <w:r>
        <w:rPr/>
        <w:t>“</w:t>
      </w:r>
      <w:r>
        <w:rPr/>
        <w:t>My friends, my friends! What is the meaning of this?  Why aren’t you all being happy and good together?  Happy and good; at peace, at peace.  Oh, I do want you to be happy.  I do so want you to be good!  Please, please be good and…..”</w:t>
      </w:r>
    </w:p>
    <w:p>
      <w:pPr>
        <w:pStyle w:val="Normal"/>
        <w:rPr/>
      </w:pPr>
      <w:r>
        <w:rPr/>
        <w:t>“</w:t>
      </w:r>
      <w:r>
        <w:rPr/>
        <w:t>Good-bye, my dearest, dearest friends, Ford keep you.  Good-bye my dearest…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32760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University High School of India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26:00Z</dcterms:created>
  <dc:creator>Amy Pfanschmidt</dc:creator>
  <dc:description/>
  <dc:language>en-US</dc:language>
  <cp:lastModifiedBy>Amy Pfanschmidt</cp:lastModifiedBy>
  <dcterms:modified xsi:type="dcterms:W3CDTF">2009-01-07T16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